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ариант № 7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Понятие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чем различаются соотносительные и безотносительные понятия?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носительное понятие – понятие, отображающее признаки предметов, существование которых неразрывно связано с существованием других, родственных им предметов: «отцы» - «дети», «управляющие» - «управляемые», «север» - «юг», и т. д. Безотносительные понятия отображают признаки какого-либо предмета вне связи его с другими предметами: «минерал», «дерево», «акция». Но следует принимать во внимание относительную грань, существующую между ними, так как любое понятие так или иначе побуждает нас соотносить его с другим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проверьте правильность обобщения или ограничения понятий: государство - республика, старший офицер - майор, Москва - столица России, преступление - правонарушени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нятия «государство – республика» и «старший офицер – майор» ограниченны верно, так как республика является разновидностью государства, а майор – видом старшего офицера. Понятия «преступление – правонарушение» обобщены правильно, так как преступление является одним из подразделов правонарушений. Но понятия «Москва – столица России» являются определением, то есть являются равнозначными понятиями, и, следовательно, неверно обобщены (ограниченны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подберите из любого учебника пример определения и проанализируйте его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р: «Доллар – денежная единица США». Это односложное определение, так как после тире стоит одно поняти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) правильна ли классификация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ранспорт делится  на сухопутный, водный, воздушный. Сухопутный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железнодорожный, автомобильный и трубопроводный. Водный - на морской и внутренний водны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Классификации «Транспорт делится  на сухопутный, водный, воздушный» и «Водный - на морской и внутренний водный» верны. Классификация «Сухопутный делится на  железнодорожный, автомобильный и трубопроводный» отчасти не верна, так как трубопроводного транспорта не существует. Трубопроводы не являются транспорто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Суждение: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) какие суждения являются совместимыми?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вместимыми суждениями называются суждения имеющие схожие принципы построен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установите вид отношения между суждениями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врачи ошибаются. Ни один врач не ошибается. Некоторые цветы - розы. Неверно, что все цветы - розы. Все студенты - любят учиться. Некоторые студенты не любят учитьс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уждения «Все врачи ошибаются. Ни один врач не ошибается» и «Все студенты - любят учиться. Некоторые студенты не любят учиться» взаимоисключающие. Суждения «Некоторые цветы - розы. Неверно, что все цветы – розы» дополняющи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в) дайте объединенную классификацию суждений, укажите распределенность терминов, изобразите отношение между ними с помощью кругов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все утверждения защитника были убедительным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ждый человек имеет право на гражданство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ит - не рыб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преступления - общественно-опасные деян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которые ученые - авторы научной фантастик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суждения являются простым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>) «Не все утверждения защитника были убедительными». «Утверждения» - субъект (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>), «Убедительные» - предикат, «были» - связка (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</w:rPr>
        <w:t>), «не все» - кванторное слово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14600" cy="189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II</w:t>
      </w:r>
      <w:r>
        <w:rPr>
          <w:rFonts w:cs="Arial" w:ascii="Arial" w:hAnsi="Arial"/>
          <w:sz w:val="20"/>
          <w:szCs w:val="20"/>
        </w:rPr>
        <w:t>) «Каждый человек имеет право на гражданство». «Человек» - субъект, «гражданство» - предикат, «имеет право» связка, «каждый» - кванторное слово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14600" cy="189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III</w:t>
      </w:r>
      <w:r>
        <w:rPr>
          <w:rFonts w:cs="Arial" w:ascii="Arial" w:hAnsi="Arial"/>
          <w:sz w:val="20"/>
          <w:szCs w:val="20"/>
        </w:rPr>
        <w:t>) «Кит - не рыба». «Кит» – субъект, «рыба» - предикат, «не» - связк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14600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IV</w:t>
      </w:r>
      <w:r>
        <w:rPr>
          <w:rFonts w:cs="Arial" w:ascii="Arial" w:hAnsi="Arial"/>
          <w:sz w:val="20"/>
          <w:szCs w:val="20"/>
        </w:rPr>
        <w:t>) «Все преступления - общественно-опасные деяния». «Преступления» - субъект, «деяния» - предикат, «общественно-опасные» - связка, «все» - кванторное слово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14600" cy="1895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>) «Некоторые ученые - авторы научной фантастики». «Учёные» - субъект, «авторы научной фантастики» - предикат», «некоторые» - кванторное слово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14600" cy="1895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Проверьте правильность следующих рассуждений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 время пожара некто рассуждает так: «Если я пойду по лестнице, то сгорю. Если я выпрыгну из окна, то разобьюсь. Я не пойду по лестнице или не выпрыгну из окна. Следовательно, я не сгорю иди не разобьюсь»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купатель, которому продана вещь плохого качества, вправе потребовать либо замены вещи вещью надлежащего качества, либо уменьшения покупной цены, либо расторжения договора, либо безвозмездного  устранения недостатков вещи продавцо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вое рассуждение не верно, так как человек всё-же сгорит, оставшись в пылающем здани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торое утверждение верно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4. Сделайте вывод, проверьте правильность вывода с помощью круговых схем: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ртошка - не ананас. Все ананасы приятны на вкус. ВЫВОД: картошка не приятна на вкус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14600" cy="1895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и один лентяй не достоин славы. ВЫВОД: Все лентяи бесславн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14600" cy="1895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которые художники - не лентяи. ВЫВОД: Среди художников есть и лентя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14600" cy="1895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которые растения - ядовиты. Белые грибы - растения. ВЫВОД: Белые грибы могут быть ядовитым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14600" cy="1895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Установите несостоятельность аргументов, запишите схему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ьер Леже - веселый, остроумный человек, ибо он француз, а все французы веселы и остроумн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ргумент несостоятелен, так как среди французов есть неостроумные и невесёлые люд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06:23:00Z</dcterms:created>
  <dc:creator>Андрукович К. В.</dc:creator>
  <dc:description/>
  <dc:language>en-US</dc:language>
  <cp:lastModifiedBy>Андрукович К. В.</cp:lastModifiedBy>
  <dcterms:modified xsi:type="dcterms:W3CDTF">2002-04-15T10:56:00Z</dcterms:modified>
  <cp:revision>10</cp:revision>
  <dc:subject/>
  <dc:title>Вариант № 7</dc:title>
</cp:coreProperties>
</file>